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λσών,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Επιβλέποντες συνεργείων αυτεπιστασ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 xml:space="preserve">Υπάλληλος ΤΑΔΦ – Δενδροανθοκηπουροί Δενδροστοιχιώ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ΔΕ</w:t>
            </w:r>
            <w:r>
              <w:rPr>
                <w:rFonts w:cs="Arial" w:ascii="Arial Narrow" w:hAnsi="Arial Narrow"/>
                <w:lang w:val="en-US"/>
              </w:rPr>
              <w:t xml:space="preserve"> 35</w:t>
            </w:r>
            <w:r>
              <w:rPr>
                <w:rFonts w:cs="Arial" w:ascii="Arial Narrow" w:hAnsi="Arial Narrow"/>
              </w:rPr>
              <w:t xml:space="preserve">  Δενδροανθοκηπουρών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Ε 30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ντήρηση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όλων των δένδρων που βρίσκονται στις δενδροστοιχίες (πότισμα, λίπανση, το ξεβοτάνισμα εντός των δενδροδόχων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την κλάδευση (αυστηρή κατά τη χειμερινή περίοδο και ήπιες επεμβάσεις τον υπόλοιπο χρόνο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και την καταπολέμηση των εχθρών και των ασθενειών με εφαρμογή κατάλληλων σκευασμάτων και μεθόδ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κοπή, η απομάκρυνση, των ξερών δένδρ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φύτευση δένδρων σε κενές δενδροδόχ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κοπή ζώντων δένδρων (που κρίνονται επικίνδυνα) κατόπιν έκδοσης άδειας κοπής από την Πολεοδομία και απόφασης του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έχει στο συνεργείο επιφυλακής της Διεύθυ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αποκομιδή κλαδιώ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ΔΕΝΔΡΟΣΤΟΙΧΙΩΝ ΜΕ ΑΥΤΕΠΙΣΤΑΣΙ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 35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ε εργασίες σχετικές με τα κύρια καθήκοντ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4:00Z</dcterms:created>
  <dc:creator>e.pazvanti</dc:creator>
  <dc:description/>
  <cp:keywords/>
  <dc:language>en-US</dc:language>
  <cp:lastModifiedBy>user</cp:lastModifiedBy>
  <cp:lastPrinted>2014-09-29T12:16:00Z</cp:lastPrinted>
  <dcterms:modified xsi:type="dcterms:W3CDTF">2015-10-12T07:10:00Z</dcterms:modified>
  <cp:revision>4</cp:revision>
  <dc:subject>ΠΕΡΙΓΡΑΜΜΑ ΘΕΣΗΣ ΕΡΓΑΣΙΑΣ</dc:subject>
  <dc:title>Ver.1.0 date 01/07/2014</dc:title>
</cp:coreProperties>
</file>